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ind w:left="2832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носится комитетом Законодательного Собрания</w:t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ind w:left="2832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Новосибирской области по государственной политике,</w:t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ind w:left="2832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конодательству и местному самоуправлению</w:t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ind w:left="2832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>Проект №______</w:t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порядке согласования представления Генерального прокурора Российской Федерации о назначении прокурора Новосибир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 соответствии с Федеральным законом «О прокуратуре Российской Федерации» устанавливает порядок согласования Новосибирской областью представления Генерального прокурора Российской Федерации о назначении на должность прокурора Новосибирской области (далее – представл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едставление рассматривается Губернатором Новосибирской области и Законодательным Собранием Новосибир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Губернатор Новосибирской области рассматривает представление в тридцатидневный срок со дня его поступления. Решение о согласовании (несогласовании) представления оформляется распоряжением Губернатора Новосиби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Законодательное Собрание Новосибирской области рассматривает представление на ближайшей сессии Законодательного Собрания Новосибирской области, но не позднее чем в тридцатидневный срок со дня его поступления в порядке, установленном Регламентом Законодательного Собрания Новосибирск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редставление считается согласованным Новосибирской областью в случае, если Губернатором Новосибирской области и Законодательным Собранием Новосибирской области приняты решения о согласовании предст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Правовые акты о согласовании (несогласовании) представления подлежат официальному опублик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850" w:leader="none"/>
          <w:tab w:val="left" w:pos="772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  <w:tab w:val="left" w:pos="772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Ф. Городецк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 2015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 - 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58:00Z</dcterms:created>
  <dc:creator>user</dc:creator>
  <dc:description/>
  <dc:language>en-US</dc:language>
  <cp:lastModifiedBy>user</cp:lastModifiedBy>
  <cp:lastPrinted>2015-02-17T13:26:00Z</cp:lastPrinted>
  <dcterms:modified xsi:type="dcterms:W3CDTF">2015-02-19T04:59:00Z</dcterms:modified>
  <cp:revision>3</cp:revision>
  <dc:subject/>
  <dc:title/>
</cp:coreProperties>
</file>